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drawing>
          <wp:inline distT="0" distB="0" distL="0" distR="0">
            <wp:extent cx="70485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от 14 декабря 2023 года</w:t>
            </w:r>
          </w:p>
        </w:tc>
        <w:tc>
          <w:tcPr>
            <w:tcW w:w="293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151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оселок Молодежный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Об утверждении муниципальной  программы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Черниговского сельского поселения Белореченского района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Благоустройство территорий поселений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Черниговского сельского поселения Белореченского района от 01 марта  2021 годы № 16  «Об утверждении Порядка принятия решения о разработке, формирования, реализации и оценки эффективности реализации муниципальных программ Черниговского сельского поселения Белореченского района», статьей 32 Устава Черниговского сельского поселения Белореченского района, п о с т а н о в л я ю: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.Утвердить муниципальную программу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 Черниговского сельского поселения Белореченского района «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лагоустройство территорий поселений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» согласно приложению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  Контроль за выполнением постановления возложить на заместителя главы Черниговского сельского поселения Белореченского района А.М.Панеш.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3. Постановление вступает в силу со дня его подписания и распространяется на правоотношение, возникшее с 01 января 2024 года.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лава Черниг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елореченского района                                                                   О.С.Кероджан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ернигов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4 декабря 2023 года</w:t>
      </w:r>
      <w:r>
        <w:rPr>
          <w:rFonts w:cs="Times New Roman" w:ascii="Times New Roman" w:hAnsi="Times New Roman"/>
          <w:sz w:val="28"/>
          <w:szCs w:val="28"/>
        </w:rPr>
        <w:t xml:space="preserve"> № 151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Черниговского сельского поселения Белореченского района «Благоустройство территорий посел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Чернигов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й посел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Черниговского сельского поселения Белореченского района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аилучших социально-бытовых условий проживания населения и формирования благоприятного социального микроклимат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оздоровление санитарной экологической обстановки в поселени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Чернигов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троль исполнения правил благоустройства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я территории, на которой проведены дератизация территории кладбищ, акарицидная обработка от общей доли территории подлежащей этому виду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4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4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4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4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и задачами муниципальной программы является обеспечение охраны жизни и здоровья граждан путем создания безопасных условий проживания, повышение качества и технической оснащенности выполняемых работ, создание эстетичного вида поселения, а так же превратить территорию сельского поселения в современную благоустроенную территорию. Провести комплекс работ по установке детских и спортивных площадок, городков и ремонту уже установленных комплексов. Обеспечение безопасности проживания и временного пребывания на территории поселения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36830</wp:posOffset>
                </wp:positionV>
                <wp:extent cx="6299835" cy="8178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 приведение в качественное состояние элементов благоустройств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64.4pt;mso-wrap-distance-left:0pt;mso-wrap-distance-right:9pt;mso-wrap-distance-top:0pt;mso-wrap-distance-bottom:0pt;margin-top:2.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- приведение в качественное состояние элементов благоустройства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едомственных целевых программ и основных мероприятий, включенных в муниципальную программу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Чернигов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Чернигов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Черниг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А.В.Черемны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171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242"/>
        <w:gridCol w:w="4536"/>
      </w:tblGrid>
      <w:tr>
        <w:trPr/>
        <w:tc>
          <w:tcPr>
            <w:tcW w:w="86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Черниговского сельского поселения Белореченского района </w:t>
              <w:br/>
              <w:t>«Благоустройство территорий поселен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Благоустройство территорий поселений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Благоустройство территорий посе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редписаний, контроль исполнения правил благоустро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атизация территории кладбищ, акарицидная обработ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3"/>
        <w:gridCol w:w="2416"/>
        <w:gridCol w:w="4525"/>
      </w:tblGrid>
      <w:tr>
        <w:trPr/>
        <w:tc>
          <w:tcPr>
            <w:tcW w:w="914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2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Черниговского сельского поселения Белореченского района  </w:t>
              <w:br/>
              <w:t>«Благоустройство территорий поселен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9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й поселений</w:t>
      </w:r>
      <w:r>
        <w:rPr/>
        <w:t>»</w:t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417"/>
        <w:gridCol w:w="1843"/>
        <w:gridCol w:w="3175"/>
        <w:gridCol w:w="417"/>
        <w:gridCol w:w="1681"/>
        <w:gridCol w:w="1531"/>
        <w:gridCol w:w="409"/>
        <w:gridCol w:w="1023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правил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б=Ип/Вп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– исполнение правил благоустрй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– исполненные предприсания, протокол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 – выданные предписания,протоколы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выданных предписаний, протокол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лате штрафов, устранении наруш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территории, на которой проведены дератизация территории кладбищ, акарицидная обработка от общей доли подлежащей этому виду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=От/Пот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 – доля обработанной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– обработанная территор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 – подлежащая обработке территория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62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0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674" w:type="dxa"/>
        <w:jc w:val="left"/>
        <w:tblInd w:w="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3"/>
        <w:gridCol w:w="3621"/>
      </w:tblGrid>
      <w:tr>
        <w:trPr/>
        <w:tc>
          <w:tcPr>
            <w:tcW w:w="10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Черниговского сельского поселения Белореченского района </w:t>
              <w:br/>
              <w:t>«Благоустройство территорий поселен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Благоустройство территорий поселений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413"/>
        <w:gridCol w:w="2552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аилучших социально-бытовых условий проживания населения и формирования благоприятного социального микроклимат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оздоровление санитарной экологической обстановки в поселении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роприятие №1«Очистка территории от мусора и прочие работы по благоустройству территории поселени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ые и комфортные условия для проживания насе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7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5«Уплата налогов, сборов и иных платеже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ые и комфортные условия для проживания населения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6 «Приобретения инвентаря для работ по благоустройству и расходных материалов к ни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ые и комфортные условия для проживания насе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4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14:29:00Z</dcterms:created>
  <dc:creator>111</dc:creator>
  <dc:description/>
  <cp:keywords/>
  <dc:language>en-US</dc:language>
  <cp:lastModifiedBy>USER</cp:lastModifiedBy>
  <cp:lastPrinted>2023-12-14T10:11:00Z</cp:lastPrinted>
  <dcterms:modified xsi:type="dcterms:W3CDTF">2023-12-14T07:58:00Z</dcterms:modified>
  <cp:revision>11</cp:revision>
  <dc:subject/>
  <dc:title/>
</cp:coreProperties>
</file>